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38835</wp:posOffset>
                </wp:positionV>
                <wp:extent cx="5760720" cy="4608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460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6"/>
                              <w:gridCol w:w="6316"/>
                            </w:tblGrid>
                            <w:tr>
                              <w:trPr>
                                <w:trHeight w:val="3629" w:hRule="exact"/>
                              </w:trPr>
                              <w:tc>
                                <w:tcPr>
                                  <w:tcW w:w="27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звещ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Кассир  </w:t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Форма № ПД-4</w:t>
                                  </w:r>
                                </w:p>
                                <w:tbl>
                                  <w:tblPr>
                                    <w:tblW w:w="5940" w:type="dxa"/>
                                    <w:jc w:val="left"/>
                                    <w:tblInd w:w="1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0"/>
                                  </w:tblGrid>
                                  <w:tr>
                                    <w:trPr>
                                      <w:trHeight w:val="558" w:hRule="atLeast"/>
                                    </w:trPr>
                                    <w:tc>
                                      <w:tcPr>
                                        <w:tcW w:w="59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5965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5965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ООО Информационное Агентство  «Высший класс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5965" w:leader="none"/>
                                          </w:tabs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(наименование получателя платежа)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5965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 xml:space="preserve">ИНН   7801393395                                   №         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 xml:space="preserve">40702810432000001201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5965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ИНН получателя платежа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)                                    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(номер счета получателя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 xml:space="preserve">в  ОАО «АЛЬФА-БАНК» филиал «Санкт-Петербургский»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г. Санкт-Петербур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</w:t>
                                        </w:r>
                                        <w:r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 xml:space="preserve">(наименование банка получателя платежа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 xml:space="preserve">БИК       044030786                          </w:t>
                                        </w: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№ корр.счета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 xml:space="preserve">   3010181060000000078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                              </w:t>
                                        </w:r>
                                        <w:r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(номер корр./счета банка получателя платежа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За участие в мероприят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наименование платеж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tbl>
                                  <w:tblPr>
                                    <w:tblW w:w="5762" w:type="dxa"/>
                                    <w:jc w:val="left"/>
                                    <w:tblInd w:w="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22"/>
                                    <w:gridCol w:w="3240"/>
                                  </w:tblGrid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25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106" w:hanging="0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Сумма платеж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sz w:val="20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u w:val="single"/>
                                          </w:rPr>
                                          <w:t>14950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 xml:space="preserve">           руб   00       коп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Сумма платы за услуги      ___________ руб. _________ коп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Итого                                   ___________  руб._________  ко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9" w:hRule="exact"/>
                              </w:trPr>
                              <w:tc>
                                <w:tcPr>
                                  <w:tcW w:w="275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витан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Кассир  </w:t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5940" w:type="dxa"/>
                                    <w:jc w:val="left"/>
                                    <w:tblInd w:w="1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0"/>
                                  </w:tblGrid>
                                  <w:tr>
                                    <w:trPr>
                                      <w:trHeight w:val="558" w:hRule="atLeast"/>
                                    </w:trPr>
                                    <w:tc>
                                      <w:tcPr>
                                        <w:tcW w:w="59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5965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ООО Информационное Агентство  «Высший класс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5965" w:leader="none"/>
                                          </w:tabs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(наименование получателя платежа)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5965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 xml:space="preserve">ИНН   7801393395                                   №         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 xml:space="preserve">40702810432000001201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5965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ИНН получателя платежа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)                                    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(номер счета получателя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 xml:space="preserve">в  ОАО «АЛЬФА-БАНК» филиал «Санкт-Петербургский»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г. Санкт-Петербур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</w:t>
                                        </w:r>
                                        <w:r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 xml:space="preserve">(наименование банка получателя платежа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 xml:space="preserve">БИК       044030786                          </w:t>
                                        </w: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№ корр.счета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 xml:space="preserve">   3010181060000000078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                              </w:t>
                                        </w:r>
                                        <w:r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(номер корр./счета банка получателя платежа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За участие в мероприятии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наименование платеж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tbl>
                                  <w:tblPr>
                                    <w:tblW w:w="5762" w:type="dxa"/>
                                    <w:jc w:val="left"/>
                                    <w:tblInd w:w="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22"/>
                                    <w:gridCol w:w="3240"/>
                                  </w:tblGrid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25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106" w:hanging="0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Сумма платеж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sz w:val="20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u w:val="single"/>
                                          </w:rPr>
                                          <w:t>14950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 xml:space="preserve">  руб     00     коп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Сумма платы за услуги      ___________ руб. _________ коп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Итого                                   ___________  руб._________  ко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62.9pt;mso-wrap-distance-left:9pt;mso-wrap-distance-right:9pt;mso-wrap-distance-top:0pt;mso-wrap-distance-bottom:0pt;margin-top:66.05pt;mso-position-vertical-relative:page;margin-left:2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6"/>
                        <w:gridCol w:w="6316"/>
                      </w:tblGrid>
                      <w:tr>
                        <w:trPr>
                          <w:trHeight w:val="3629" w:hRule="exact"/>
                        </w:trPr>
                        <w:tc>
                          <w:tcPr>
                            <w:tcW w:w="27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вещени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</w:rPr>
                              <w:t xml:space="preserve">Кассир  </w:t>
                            </w:r>
                          </w:p>
                        </w:tc>
                        <w:tc>
                          <w:tcPr>
                            <w:tcW w:w="631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Форма № ПД-4</w:t>
                            </w:r>
                          </w:p>
                          <w:tbl>
                            <w:tblPr>
                              <w:tblW w:w="5940" w:type="dxa"/>
                              <w:jc w:val="left"/>
                              <w:tblInd w:w="1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0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59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5965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5965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ООО Информационное Агентство  «Высший класс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5965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(наименование получателя платежа)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5965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ИНН   7801393395                                   №  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40702810432000001201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5965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ИНН получателя платежа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)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(номер счета получателя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в  ОАО «АЛЬФА-БАНК» филиал «Санкт-Петербургский»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>г. Санкт-Петербур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наименование банка получателя платежа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БИК       044030786                         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>№ корр.счета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 3010181060000000078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(номер корр./счета банка получателя платежа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За участие в мероприят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наименование платеж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tbl>
                            <w:tblPr>
                              <w:tblW w:w="5762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2"/>
                              <w:gridCol w:w="3240"/>
                            </w:tblGrid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2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6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Сумма платеж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u w:val="single"/>
                                    </w:rPr>
                                    <w:t>14950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         руб   00       коп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умма платы за услуги      ___________ руб. _________ ко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того                                   ___________  руб._________  коп.</w:t>
                            </w:r>
                          </w:p>
                        </w:tc>
                      </w:tr>
                      <w:tr>
                        <w:trPr>
                          <w:trHeight w:val="3629" w:hRule="exact"/>
                        </w:trPr>
                        <w:tc>
                          <w:tcPr>
                            <w:tcW w:w="275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витанц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</w:rPr>
                              <w:t xml:space="preserve">Кассир  </w:t>
                            </w:r>
                          </w:p>
                        </w:tc>
                        <w:tc>
                          <w:tcPr>
                            <w:tcW w:w="63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940" w:type="dxa"/>
                              <w:jc w:val="left"/>
                              <w:tblInd w:w="1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0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59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5965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ООО Информационное Агентство  «Высший класс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5965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(наименование получателя платежа)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5965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ИНН   7801393395                                   №  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40702810432000001201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5965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ИНН получателя платежа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)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(номер счета получателя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в  ОАО «АЛЬФА-БАНК» филиал «Санкт-Петербургский»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>г. Санкт-Петербур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наименование банка получателя платежа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БИК       044030786                         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>№ корр.счета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 3010181060000000078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(номер корр./счета банка получателя платежа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За участие в мероприятии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наименование платеж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tbl>
                            <w:tblPr>
                              <w:tblW w:w="5762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2"/>
                              <w:gridCol w:w="3240"/>
                            </w:tblGrid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2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6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Сумма платеж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u w:val="single"/>
                                    </w:rPr>
                                    <w:t>14950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руб     00     коп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умма платы за услуги      ___________ руб. _________ ко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того                                   ___________  руб._________  ко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567" w:footer="11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21:34:00Z</dcterms:created>
  <dc:creator>ИА Высший класс</dc:creator>
  <dc:description/>
  <cp:keywords/>
  <dc:language>en-US</dc:language>
  <cp:lastModifiedBy>171919</cp:lastModifiedBy>
  <dcterms:modified xsi:type="dcterms:W3CDTF">2014-05-04T21:38:00Z</dcterms:modified>
  <cp:revision>11</cp:revision>
  <dc:subject/>
  <dc:title/>
</cp:coreProperties>
</file>